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567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6462-35246/2008/Mer/570870106/Z1</w:t>
        <w:tab/>
        <w:t xml:space="preserve">                          Košice 04.1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8 a § 8 ods. 7 zákona č. 245/2003 Z. z. o IPKZ na základe konania vykonaného podľa zákona č. 245/2003 Z. z. o IPKZ a zákona č. 71/1967 Zb. o správnom konaní v znení neskorších predpisov (ďalej len „zákon                 č. 71/1967 Zb. o správnom konaní“)   </w:t>
      </w:r>
    </w:p>
    <w:p>
      <w:pPr>
        <w:pStyle w:val="BodyText31"/>
        <w:rPr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 e n 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 xml:space="preserve">1378-1846/2007/Mer/570870106 </w:t>
      </w:r>
      <w:r>
        <w:rPr/>
        <w:t xml:space="preserve">zo dňa </w:t>
      </w:r>
      <w:r>
        <w:rPr>
          <w:b/>
        </w:rPr>
        <w:t>22.01.2</w:t>
      </w:r>
      <w:r>
        <w:rPr>
          <w:b/>
          <w:lang w:val="en-US" w:eastAsia="en-US"/>
        </w:rPr>
        <w:t>007</w:t>
      </w:r>
      <w:r>
        <w:rPr/>
        <w:t xml:space="preserve">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vod Vápenka Slavec“</w:t>
      </w:r>
    </w:p>
    <w:p>
      <w:pPr>
        <w:pStyle w:val="Normal"/>
        <w:jc w:val="center"/>
        <w:rPr/>
      </w:pPr>
      <w:r>
        <w:rPr/>
        <w:t>049 11 Slavec 179</w:t>
      </w:r>
    </w:p>
    <w:p>
      <w:pPr>
        <w:pStyle w:val="Normal"/>
        <w:jc w:val="center"/>
        <w:rPr/>
      </w:pPr>
      <w:r>
        <w:rPr/>
        <w:t>okres:   Rožňav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Carmeuse Slovakia, s. r. 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9 11 Slavec 179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</w:t>
      </w:r>
      <w:r>
        <w:rPr>
          <w:b/>
        </w:rPr>
        <w:t>36 198 749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Predmetom zmeny integrovaného povolenia činností prevádzky je podľa § 8 ods. 2 písm. a) bod 8 zákona č. 245/2003 Z. z. o IPKZ </w:t>
      </w:r>
      <w:r>
        <w:rPr/>
        <w:t>súhlas na zmenu súborov technicko-prevádzkových parametrov  a  technicko-organizačných opatrení na zabezpečenie ochrany ovzdušia pri prevádzke zdrojov znečisťovania ovzdušia Trojšachtové pece Maerz, Zásobníky vápenca, Hydratizačná stanica, Mlynica vápna, Expedícia a vykládka kusového vápna, Expedícia voľne loženého vápna a vápenného hydrátu, Expedícia baleného vápna a Expedícia baleného mletého vápna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Integrované povolenie vydané IŽP Košice rozhodnutím č. </w:t>
      </w:r>
      <w:r>
        <w:rPr>
          <w:b/>
        </w:rPr>
        <w:t xml:space="preserve">1378-1846/2007/Mer/ 570870106 </w:t>
      </w:r>
      <w:r>
        <w:rPr/>
        <w:t xml:space="preserve">zo dňa </w:t>
      </w:r>
      <w:r>
        <w:rPr>
          <w:b/>
        </w:rPr>
        <w:t>22.01.2</w:t>
      </w:r>
      <w:r>
        <w:rPr>
          <w:b/>
          <w:lang w:val="en-US" w:eastAsia="en-US"/>
        </w:rPr>
        <w:t>007</w:t>
      </w:r>
      <w:r>
        <w:rPr/>
        <w:t xml:space="preserve"> </w:t>
      </w:r>
      <w:r>
        <w:rPr>
          <w:b/>
          <w:lang w:val="en-US" w:eastAsia="en-US"/>
        </w:rPr>
        <w:t>s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A</w:t>
      </w:r>
      <w:r>
        <w:rPr>
          <w:b/>
          <w:iCs/>
        </w:rPr>
        <w:t xml:space="preserve">. </w:t>
      </w:r>
      <w:r>
        <w:rPr>
          <w:b/>
        </w:rPr>
        <w:t>Podmienky prevádzkovania</w:t>
      </w:r>
      <w:r>
        <w:rPr/>
        <w:t xml:space="preserve">, </w:t>
      </w:r>
      <w:r>
        <w:rPr>
          <w:b/>
        </w:rPr>
        <w:t xml:space="preserve">4. Technicko-prevádzkové podmienky </w:t>
      </w:r>
      <w:r>
        <w:rPr/>
        <w:t xml:space="preserve">sa </w:t>
      </w:r>
      <w:r>
        <w:rPr>
          <w:b/>
        </w:rPr>
        <w:t xml:space="preserve">ruší </w:t>
      </w:r>
      <w:r>
        <w:rPr/>
        <w:t>pôvodné znenie bodu 4.1 v celom rozsahu a </w:t>
      </w:r>
      <w:r>
        <w:rPr>
          <w:b/>
        </w:rPr>
        <w:t>nahrádza sa</w:t>
      </w:r>
      <w:r>
        <w:rPr/>
        <w:t xml:space="preserve"> novým znen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1 Prevádzkovateľ  je  povinný  vykonávať činnosti v prevádzke, pri ktorých vznikajú   alebo </w:t>
        <w:br/>
        <w:t xml:space="preserve">       môžu vznikať  emisie  znečisťujúcich  látok  do  ovzdušia v súlade: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- so súbormi  technicko-prevádzkových parametrov  a  technicko-organizačných opatrení  TPP a TOO na zabezpečenie ochrany ovzdušia (ďalej len „súbor TPP a TOO“)                          pri prevádzke zdrojov znečisťovania ovzdušia „Trojšachtové pece Maerz“ evidenčné               č. 01/2008/ŠP zo dňa 25.04.2008, „Zásobníky vápenca“ evidenčné č. 01/2008/ZV  zo dňa 25.04.2008, „Hydratizačná stanica“ evidenčné č. 01/2008/HDS zo dňa 25.04.2008, „Mlynica vápna“ evidenčné č. 01/2008/MV zo dňa 25.04.2008, „Expedícia a vykládka kusového vápna“ evidenčné č. 01/2008/EVKV zo dňa 25.04.2008, „Expedícia voľne loženého vápna a vápenného hydrátu“ evidenčné č. 01/2008/EVLMVVH zo dňa 25.04.2008, „Expedícia baleného vápna“ evidenčné č. 01/2008/EBVH zo dňa 25.04.2008            a „Expedícia baleného mletého vápna“ evidenčné č. 01/2008/EBMV zo dňa 25.04.2008 </w:t>
      </w:r>
      <w:r>
        <w:rPr>
          <w:i/>
        </w:rPr>
        <w:t xml:space="preserve"> </w:t>
      </w:r>
      <w:r>
        <w:rPr/>
        <w:t xml:space="preserve">vypracovanými podľa  všeobecne záväzného právneho predpisu ochrany ovzdušia                      a schválenými týmto rozhodnutím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s prevádzkovými predpismi vypracovanými v súlade s projektom stavby, podmienkami </w:t>
        <w:br/>
        <w:t xml:space="preserve">          výrobcov zariadení  a  s  podmienkami  užívania stavb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s technickými a prevádzkovými podmienkami výrobcov zariadení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s projektom stavby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/>
        <w:t xml:space="preserve">       </w:t>
      </w:r>
      <w:r>
        <w:rPr/>
        <w:t xml:space="preserve">Integrované povolenie vydané IŽP Košice rozhodnutím č. </w:t>
      </w:r>
      <w:r>
        <w:rPr>
          <w:b/>
        </w:rPr>
        <w:t xml:space="preserve">1378-1846/2007/Mer/ 570870106 </w:t>
      </w:r>
      <w:r>
        <w:rPr/>
        <w:t xml:space="preserve">zo dňa </w:t>
      </w:r>
      <w:r>
        <w:rPr>
          <w:b/>
        </w:rPr>
        <w:t>22.01.2</w:t>
      </w:r>
      <w:r>
        <w:rPr>
          <w:b/>
          <w:lang w:val="en-US" w:eastAsia="en-US"/>
        </w:rPr>
        <w:t>007</w:t>
      </w:r>
      <w:r>
        <w:rPr>
          <w:lang w:val="en-US" w:eastAsia="en-US"/>
        </w:rPr>
        <w:t xml:space="preserve"> </w:t>
      </w:r>
      <w:r>
        <w:rPr>
          <w:b/>
        </w:rPr>
        <w:t>s výnimkou zmien uvedených v  tomto rozhodnutí ostáva v platnosti v plnom rozsahu.</w:t>
      </w:r>
    </w:p>
    <w:p>
      <w:pPr>
        <w:pStyle w:val="Heading2"/>
        <w:jc w:val="left"/>
        <w:rPr/>
      </w:pPr>
      <w:r>
        <w:rPr/>
        <w:t xml:space="preserve">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   </w:t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8 a § 8 ods. 7 zákona  č. 245/2003 Z. z. o IPKZ</w:t>
      </w:r>
      <w:r>
        <w:rPr>
          <w:iCs/>
        </w:rPr>
        <w:t>, na základe konania vykonaného podľa zákona                              č. 245/2003</w:t>
      </w:r>
      <w:r>
        <w:rPr/>
        <w:t xml:space="preserve"> Z. z. o IPKZ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Carmeuse Slovakia, s.r.o., 049 11 Slavec 179, IČO: 36 198 749</w:t>
      </w:r>
      <w:r>
        <w:rPr/>
        <w:t>,</w:t>
      </w:r>
      <w:r>
        <w:rPr>
          <w:i/>
        </w:rPr>
        <w:t xml:space="preserve"> </w:t>
      </w:r>
      <w:r>
        <w:rPr/>
        <w:t xml:space="preserve">ktorou dňa 30.04.2008 požiadal IŽP Košice o vydanie zmeny integrovaného povolenia, ktorým bolo povolené  vykonávanie činností v prevádzke </w:t>
      </w:r>
      <w:r>
        <w:rPr>
          <w:b/>
        </w:rPr>
        <w:t>Závod Vápenka Slavec</w:t>
      </w:r>
      <w:r>
        <w:rPr/>
        <w:t xml:space="preserve">. So žiadosťou bol predložený doklad - výpis z účtu o zaplatení správneho poplatku dňa 23.04.2008 podľa zákona o správnych poplatkoch, položka 171a písm. d) vo výške 5 000 Sk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edmetom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udelenie súhlasu</w:t>
      </w:r>
      <w:r>
        <w:rPr/>
        <w:t xml:space="preserve">                      na zmenu súborov technicko-prevádzkových parametrov a technicko-organizačných opatrení                  na zabezpečenie ochrany ovzdušia (ďalej len „súbor TPP a TOO“) pre zdroje znečisťovania ovzdušia Trojšachtové pece Maerz, Zásobníky vápenca,  Hydratizačná stanica, Mlynica vápna,  Expedícia a vykládka kusového vápna,  Expedícia voľne loženého vápna a vápenného hydrátu, Expedícia baleného vápna a Expedícia baleného mletého vápna podľa § 8 ods. 2 písm. a) bod 8 zákona č. 245/2003 Z. z. o IPKZ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Zkladntext2"/>
        <w:ind w:firstLine="540"/>
        <w:jc w:val="both"/>
        <w:rPr>
          <w:b/>
          <w:b/>
          <w:color w:val="000000"/>
        </w:rPr>
      </w:pPr>
      <w:r>
        <w:rPr>
          <w:i w:val="false"/>
        </w:rPr>
        <w:t>V</w:t>
      </w:r>
      <w:r>
        <w:rPr>
          <w:i w:val="false"/>
          <w:color w:val="000000"/>
        </w:rPr>
        <w:t> súlade s ustanovením  § 22 ods. 5 zákona č. 245/2003 Z. z. o IPKZ v konaní o vydaní zmeny integrovaného povolenia IŽP Košice upustil od nariadenia ústneho pojednávania a zverejnenia na internetovej stránke a úradnej tabuli, pretože predmetom konania nie je podstatná zmena v činnosti prevádzky.</w:t>
      </w:r>
    </w:p>
    <w:p>
      <w:pPr>
        <w:pStyle w:val="Normal"/>
        <w:jc w:val="both"/>
        <w:rPr/>
      </w:pPr>
      <w:r>
        <w:rPr/>
        <w:tab/>
        <w:t xml:space="preserve">  </w:t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IŽP Košice podľa  § 12 ods. 4 zákona č. 245/2003 Z. z. o IPKZ určil  prevádzkovateľovi                  a dotknutému orgánu v integrovanom povoľovaní 30 dňovú lehotu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lang w:eastAsia="en-US"/>
        </w:rPr>
        <w:t>K predloženej žiadosti o vydanie zmeny integrovaného povolenia bolo zaslané vyjadrenie dotknutého orgánu Obvodného úradu životného prostredia Rožňava č. ŠSOO-2008/735                  zo dňa 16.06.2008, ktorý nemá pripomienky k vydaniu zmeny integrovaného povolenia.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</w:t>
      </w:r>
    </w:p>
    <w:p>
      <w:pPr>
        <w:pStyle w:val="Normal"/>
        <w:ind w:firstLine="540"/>
        <w:jc w:val="both"/>
        <w:rPr/>
      </w:pPr>
      <w:r>
        <w:rPr/>
        <w:t>IŽP Košice posúdil predložené súbory TPP a TOO pre predmetné zdroje znečisťovania ovzdušia a zistil, že spĺňajú požiadavky všeobecne záväzných právnych predpisov ochrany ovzdušia, a preto udelil súhlas na zmenu predmetných súborov TPP a TOO.</w:t>
      </w:r>
    </w:p>
    <w:p>
      <w:pPr>
        <w:pStyle w:val="BodyText31"/>
        <w:tabs>
          <w:tab w:val="clear" w:pos="708"/>
          <w:tab w:val="left" w:pos="9360" w:leader="none"/>
        </w:tabs>
        <w:ind w:firstLine="72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/>
        <w:t xml:space="preserve">         </w:t>
      </w:r>
      <w:r>
        <w:rPr/>
        <w:t>Predmetom vydania tohto rozhodnutia  bolo v oblasti ochrany ovzdušia  konanie o udelenie  súhlasu  na zmeny súborov TPP a TOO pri prevádzke zdrojov znečisťovania ovzdušia, podľa                   § 8 ods. 2 písm. a) bod 8 zákona  č. 245/2003 Z. z. o IPKZ.</w:t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 </w:t>
      </w:r>
      <w:r>
        <w:rPr>
          <w:lang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 a vyjadrenia dotknutého orgánu  zistil, že povolenie predmetnej zmeny integrovaného povolenia prevádzky neovplyvní nepriaznivo stav celkovej ochrany životného prostredia v zmysle § 5 ods. 2 zákona   č. 245/2003 Z. z. o IPKZ, a preto rozhodol tak, ako je uvedené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  <w:iCs/>
        </w:rPr>
        <w:t>Doručuje s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/>
        <w:t>Carmeuse Slovakia, s. r.o., 049 11 Slavec 179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bCs/>
          <w:iCs/>
        </w:rPr>
        <w:t>Obvodný úrad životného prostredia Rožňava, Záhradnícka 13, 048 01 Rožňava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6462-35246/2008/Mer/570870106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6462-35246/2008/Mer/570870106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5:00Z</dcterms:created>
  <dc:creator>volovar</dc:creator>
  <dc:description/>
  <dc:language>en-US</dc:language>
  <cp:lastModifiedBy>Sekretariát</cp:lastModifiedBy>
  <cp:lastPrinted>2008-11-05T08:28:00Z</cp:lastPrinted>
  <dcterms:modified xsi:type="dcterms:W3CDTF">2008-11-05T07:29:00Z</dcterms:modified>
  <cp:revision>16</cp:revision>
  <dc:subject/>
  <dc:title>SLOVENSKÁ INŠPEKCIA ŽIVOTNÉHO PROSTREDIA</dc:title>
</cp:coreProperties>
</file>